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-116/400 кВА с заменой КТП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-116/400 кВА с заменой КТП" Кинельский район Самар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6486,1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19T10:47:00Z</dcterms:modified>
  <cp:revision>59</cp:revision>
  <dc:subject/>
  <dc:title/>
</cp:coreProperties>
</file>